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снителна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ЕКТ: Реконструкция на част от ул.”Индустриалн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изграждане на нейно продъл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вършващо с тупиково обръщ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АСТ: Ел. инстал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ФАЗА: Т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ият проект в част „Електро инсталации” се възлага за изработване от Община Габр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вършва се реконструкция на уличното осветление в гр. Габрово по улица „Индустриална”. Захранващите кабели на осветителните тела  се полагат в тротоар в изкоп 0,8/0,4 м  в РVС тръба гофрирана Ф 75 мм, а при преминаване през уличното платно кабелът се изтегля в РVС тр. гофр. Ф 75 мм в изкоп 1,1/0,4 м . Захранващите кабели са посочени в проекта. Уличното осветление се изпълнява със стълбове, на всеки от които са монтирани  осветителни тела с НЛВН 70</w:t>
      </w:r>
      <w:r>
        <w:rPr>
          <w:sz w:val="28"/>
          <w:szCs w:val="28"/>
          <w:lang w:val="en-US"/>
        </w:rPr>
        <w:t>W/220V.</w:t>
      </w:r>
      <w:r>
        <w:rPr>
          <w:sz w:val="28"/>
          <w:szCs w:val="28"/>
        </w:rPr>
        <w:t xml:space="preserve"> Захранването на осветителните тела да се изпълни от съществуващ бетонов стълб НН с кабел САВТ 3х10+6 мм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извършване на електромонтажните работи изпълнителят  да  спазва действащите нормативни документи и разпоредби , Наредба № 3 за устройство на ел. уредби и ел. проводни линии  ,Наредба № 2  за противопожарните строително-технически норми и всички нормативни документи по безопасност на труда при експлоатация на електрически уредби и съоръ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ектант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03:00Z</dcterms:created>
  <dc:creator>Name</dc:creator>
  <dc:description/>
  <cp:keywords/>
  <dc:language>en-US</dc:language>
  <cp:lastModifiedBy>pc</cp:lastModifiedBy>
  <cp:lastPrinted>2010-01-29T15:41:00Z</cp:lastPrinted>
  <dcterms:modified xsi:type="dcterms:W3CDTF">2017-10-03T08:24:00Z</dcterms:modified>
  <cp:revision>7</cp:revision>
  <dc:subject/>
  <dc:title>Обяснителна  записка</dc:title>
</cp:coreProperties>
</file>